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Форма 5 </w:t>
      </w:r>
    </w:p>
    <w:p>
      <w:pPr>
        <w:pStyle w:val="Normal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 направляет настоящую оферту ОАО «Славнефть-ЯНОС» с целью заключения договора поставки МТР   на следующих условиях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>
          <w:trHeight w:val="30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сроком поставки будет считаться срок, указанный ОАО «Славнефть-ЯНОС» в Формах 6)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обходимости указать количество календарных дней с даты акцепта по каждой позиции</w:t>
            </w:r>
          </w:p>
        </w:tc>
      </w:tr>
      <w:tr>
        <w:trPr>
          <w:trHeight w:val="60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&lt;с учетом доставки до склада Покупателя в г. Ярослав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&lt; с учетом доставки до склада Покупателя в г. Ярослав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Базисные условия поставки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D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 Ярославль</w:t>
            </w:r>
          </w:p>
        </w:tc>
      </w:tr>
      <w:tr>
        <w:trPr>
          <w:trHeight w:val="16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 на Товар составляет 24 месяца с даты ввода в эксплуатацию или 36 месяцев c момента получения Товара Покупателем со всеми документами и принадлежностями, предусмотренными договором или иной момент с которого исчисляется гарантийный срок)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не был в эксплуатации и выпущен не ранее 2017 г.</w:t>
            </w:r>
          </w:p>
        </w:tc>
      </w:tr>
      <w:tr>
        <w:trPr>
          <w:trHeight w:val="20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стоящее предложение может быть акцептовано до «20» мая 2018г. г.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2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2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jc w:val="righ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Форма 5 «Предложение о заключении договор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11:53:00Z</dcterms:created>
  <dc:creator>Демидов Евгений Евгеньевич</dc:creator>
  <dc:description/>
  <cp:keywords/>
  <dc:language>en-US</dc:language>
  <cp:lastModifiedBy>Лапочкин Алексей Владимирович</cp:lastModifiedBy>
  <cp:lastPrinted>2017-12-07T07:05:00Z</cp:lastPrinted>
  <dcterms:modified xsi:type="dcterms:W3CDTF">2018-02-08T09:37:00Z</dcterms:modified>
  <cp:revision>4</cp:revision>
  <dc:subject/>
  <dc:title> </dc:title>
</cp:coreProperties>
</file>